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Le pronom E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Utilización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El pronombre EN sustituye a un complemento verbal no personal introducido por la preposición DE</w:t>
      </w:r>
    </w:p>
    <w:p>
      <w:pPr>
        <w:pStyle w:val="Normal"/>
        <w:spacing w:lineRule="atLeast" w:line="20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Ex: Je veux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de la salade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→ J'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en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veux.</w:t>
      </w:r>
    </w:p>
    <w:p>
      <w:pPr>
        <w:pStyle w:val="Normal"/>
        <w:spacing w:lineRule="atLeast" w:line="200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Je veux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 xml:space="preserve">du jambon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→ J'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 xml:space="preserve">en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v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Attention: Je me souviens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de Maria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→ Je me souviens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d'elle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pronombre EN también sustituye a un complemento que indica cantidad. Al hacer la sustitución la indicación de cantidad exacta se mantien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Ex: J'achèt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un kilo de poire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. --&gt; J'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en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achète un kil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Lugar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pronombre EN siempre va delante del verbo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Ex: Je ne veux pas de salade. → Je n'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 xml:space="preserve">en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veux p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Otros usos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a) Complemento del nombre:</w:t>
      </w:r>
    </w:p>
    <w:p>
      <w:pPr>
        <w:pStyle w:val="Normal"/>
        <w:spacing w:lineRule="atLeast" w:line="20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Ex: Elle nous cache parfois la profondeur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de son esprit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Elle nous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en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cache parfois la profondeur.</w:t>
      </w:r>
    </w:p>
    <w:p>
      <w:pPr>
        <w:pStyle w:val="Normal"/>
        <w:spacing w:lineRule="atLeast" w:line="20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b) Complemento del adjetivo:</w:t>
      </w:r>
    </w:p>
    <w:p>
      <w:pPr>
        <w:pStyle w:val="Normal"/>
        <w:spacing w:lineRule="atLeast" w:line="20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Ex: Elle est fièr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de cette réussite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Ell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en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est f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c) Complemento indirecto.</w:t>
      </w:r>
    </w:p>
    <w:p>
      <w:pPr>
        <w:pStyle w:val="Normal"/>
        <w:spacing w:lineRule="atLeast" w:line="200"/>
        <w:jc w:val="both"/>
        <w:rPr/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Ex: Je me souviens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de cela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>Je m'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 xml:space="preserve">en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>souvien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e pronom EN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Théorie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59:59Z</dcterms:created>
  <dc:creator>Usuario guadalinex</dc:creator>
  <dc:description/>
  <dc:language>en-US</dc:language>
  <cp:lastModifiedBy/>
  <cp:revision>0</cp:revision>
  <dc:subject/>
  <dc:title/>
</cp:coreProperties>
</file>